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měrnice pro používání ocelí se zvýšenou odolností proti atmosférické korozi</w:t>
      </w:r>
    </w:p>
    <w:p>
      <w:pPr>
        <w:pStyle w:val="Normlnweb"/>
        <w:rPr/>
      </w:pPr>
      <w:r>
        <w:rPr/>
        <w:t xml:space="preserve"> „</w:t>
      </w:r>
      <w:r>
        <w:rPr/>
        <w:t>Směrnice pro používání ocelí se zvýšenou odolností proti atmosférické korozi“ je publikací určenou širokému okruhu technické veřejnosti, především pak všem zúčastněným osobám v procesu navrhování, výroby a provozování nosných konstrukcí z patinujících ocelí. Ve směrnici jsou soustředěny dostupné informace o možnostech uplatnění patinujících ocelí, dále o sortimentu a vlastnostech hutích výrobků, korozním působení, vhodném dispozičním a konstrukčním uspořádání nosných konstrukcí. Uvedeny jsou rovněž zásady navrhování konstrukcí z patinujících ocelí, problematika výroby, montáže, kontroly, údržby a oprav. Pozornost je rovněž věnována ekonomickým, ekologickým a estetickým aspektům použití patinujících ocelí.</w:t>
      </w:r>
    </w:p>
    <w:p>
      <w:pPr>
        <w:pStyle w:val="Normal"/>
        <w:rPr/>
      </w:pPr>
      <w:bookmarkStart w:id="0" w:name="t1"/>
      <w:bookmarkEnd w:id="0"/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/>
      </w:pPr>
      <w:r>
        <w:rPr/>
        <w:t>Ve směrnici jsou zohledněny poznatky a zkušenosti s dlouhodobým provozem konstrukcí navržených z patinujících ocelí na území České republiky. Ve směrnici jsou také využity výsledky z atmosférických a laboratorních korozních zkoušek. Důležitým zdrojem informací při zpracování směrnice byla rovněž domácí i zahraniční odborná literatura, především pak platné zahraniční normy a směrnice.</w:t>
        <w:br/>
        <w:br/>
        <w:t xml:space="preserve">Směrnice je výstupem řešení projektu VaV MPO FT-TA 5/076 Výzkum vlastností stávajících a nově vyvíjených patinujících ocelí z hlediska jejich využití pro ocelové konstrukce, řešeného v letech 2008 až 2010 ve spolupráci SVÚOM s.r.o. Praha, MATERIÁLOVÝ a METALURGICKÝ VÝZKUM s.r.o. Ostrava, IOK s.r.o. Frýdek-Místek, UTAM AV ČR Praha a VŠB-TU FS Ostrava. Směrnici lze objednat u vydavatele SVÚOM s.r.o. na </w:t>
      </w:r>
      <w:hyperlink r:id="rId3">
        <w:r>
          <w:rPr>
            <w:rStyle w:val="InternetLink"/>
          </w:rPr>
          <w:t>info@svuom.cz</w:t>
        </w:r>
      </w:hyperlink>
      <w:r>
        <w:rPr/>
        <w:t xml:space="preserve">. </w:t>
        <w:br/>
        <w:br/>
        <w:t xml:space="preserve">Další výstupy projektu včetně software pro výpočet korozních úbytků patinujících ocelí jsou uvedeny na </w:t>
      </w:r>
      <w:hyperlink r:id="rId4" w:tgtFrame="_blank">
        <w:r>
          <w:rPr>
            <w:rStyle w:val="InternetLink"/>
          </w:rPr>
          <w:t>www.atmofix.cz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vuom.cz" TargetMode="External"/><Relationship Id="rId4" Type="http://schemas.openxmlformats.org/officeDocument/2006/relationships/hyperlink" Target="http://www.atmofix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7:00Z</dcterms:created>
  <dc:creator>Industry E.U., s.r.o.</dc:creator>
  <dc:description/>
  <cp:keywords/>
  <dc:language>en-US</dc:language>
  <cp:lastModifiedBy>Industry E.U., s.r.o.</cp:lastModifiedBy>
  <dcterms:modified xsi:type="dcterms:W3CDTF">2011-06-24T06:47:00Z</dcterms:modified>
  <cp:revision>1</cp:revision>
  <dc:subject/>
  <dc:title>Směrnice pro používání ocelí se zvýšenou odolností proti atmosférické korozi</dc:title>
</cp:coreProperties>
</file>